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487" w:leader="none"/>
          <w:tab w:val="right" w:pos="8838" w:leader="none"/>
        </w:tabs>
        <w:rPr>
          <w:rFonts w:ascii="Arial" w:hAnsi="Arial" w:cs="Arial"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5265</wp:posOffset>
            </wp:positionH>
            <wp:positionV relativeFrom="paragraph">
              <wp:posOffset>78740</wp:posOffset>
            </wp:positionV>
            <wp:extent cx="1155700" cy="114935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</w:rPr>
        <w:tab/>
        <w:tab/>
        <w:t>CURRICULUM VITAE PÚBLICO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SERGIO SANCHEZ PEREZ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Cargo: Coordinador Operativo Municipal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285750</wp:posOffset>
                </wp:positionV>
                <wp:extent cx="2660015" cy="358140"/>
                <wp:effectExtent l="0" t="0" r="13970" b="139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Grado máximo de estud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22.5pt;mso-position-vertical-relative:text;margin-left:0.5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Grado máximo de estud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rrafodelista"/>
        <w:ind w:left="142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Licenciatura en Derech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rimaria, Secundaria, Bachillerato, Licenciatura, Maestría)</w:t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de la carrera genérica en su caso: Derech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660015" cy="358140"/>
                <wp:effectExtent l="0" t="0" r="13970" b="1397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Experiencia lab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4.5pt;mso-position-vertical-relative:text;margin-left:0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Experiencia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50"/>
        <w:gridCol w:w="1994"/>
        <w:gridCol w:w="1701"/>
        <w:gridCol w:w="19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>
                <w:b/>
                <w:bCs/>
              </w:rPr>
              <w:t>Periodo inici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conclusió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enominación de la Institu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rgo o puesto desempeñ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mpo de experienci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16 Noviembre 20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Present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Congreso del es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Asesor legislat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Político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</w:tbl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87" w:leader="none"/>
          <w:tab w:val="right" w:pos="8838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URRICULUM VITAE PÚBLICO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Monse Guzman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Cargo: Secretario de Acuerdos dde la COM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285750</wp:posOffset>
                </wp:positionV>
                <wp:extent cx="2660015" cy="358140"/>
                <wp:effectExtent l="0" t="0" r="13970" b="1397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Grado máximo de estud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22.5pt;mso-position-vertical-relative:text;margin-left:0.5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Grado máximo de estud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Bombero Protección civil 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rimaria, Secundaria, Bachillerato, Licenciatura, Maestría)</w:t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de la carrera genérica en su caso: 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660015" cy="358140"/>
                <wp:effectExtent l="0" t="0" r="13970" b="1397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Experiencia lab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4.5pt;mso-position-vertical-relative:text;margin-left:0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Experiencia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5"/>
        <w:gridCol w:w="1766"/>
        <w:gridCol w:w="1766"/>
        <w:gridCol w:w="2147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inici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conclusió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>
                <w:b/>
                <w:bCs/>
              </w:rPr>
              <w:t>Denominación de la Institució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rgo o puesto desempeñad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mpo de experienci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5 Octubre 20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resent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Gobierno de Ixtlahuacan de los Membrill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Regidora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Político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</w:tbl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87" w:leader="none"/>
          <w:tab w:val="right" w:pos="8838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URRICULUM VITAE PÚBLICO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Rodrigo Salcedo Plasencia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Cargo: Sria. Organización y Acción Politica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85</wp:posOffset>
                </wp:positionH>
                <wp:positionV relativeFrom="paragraph">
                  <wp:posOffset>285750</wp:posOffset>
                </wp:positionV>
                <wp:extent cx="2660015" cy="358140"/>
                <wp:effectExtent l="0" t="0" r="13970" b="1397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Grado máximo de estud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22.5pt;mso-position-vertical-relative:text;margin-left:0.5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Grado máximo de estud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_____</w:t>
      </w:r>
      <w:r>
        <w:rPr>
          <w:rFonts w:cs="Arial" w:ascii="Arial" w:hAnsi="Arial"/>
          <w:sz w:val="24"/>
          <w:szCs w:val="24"/>
          <w:u w:val="single"/>
        </w:rPr>
        <w:t>Preparatoria_______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rimaria, Secundaria, Bachillerato, Licenciatura, Maestría)</w:t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de la carrera genérica en su caso: 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660015" cy="358140"/>
                <wp:effectExtent l="0" t="0" r="13970" b="1397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Experiencia lab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4.5pt;mso-position-vertical-relative:text;margin-left:0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Experiencia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5"/>
        <w:gridCol w:w="1766"/>
        <w:gridCol w:w="1929"/>
        <w:gridCol w:w="1984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inici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conclusió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enominación de la Institució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rgo o puesto desempeñ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mpo de experienci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200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Prese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Trabajo industrial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Jefe de distribu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rivado 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</w:tbl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87" w:leader="none"/>
          <w:tab w:val="right" w:pos="8838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URRICULUM VITAE PÚBLICO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Rosa Isela Pita Figuero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Cargo: Sria. Asuntos Electorales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</wp:posOffset>
                </wp:positionH>
                <wp:positionV relativeFrom="paragraph">
                  <wp:posOffset>285750</wp:posOffset>
                </wp:positionV>
                <wp:extent cx="2660015" cy="358140"/>
                <wp:effectExtent l="0" t="0" r="13970" b="1397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Grado máximo de estud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22.5pt;mso-position-vertical-relative:text;margin-left:0.5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Grado máximo de estud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Secundaria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rimaria, Secundaria, Bachillerato, Licenciatura, Maestría)</w:t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de la carrera genérica en su caso: 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660015" cy="358140"/>
                <wp:effectExtent l="0" t="0" r="13970" b="1397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Experiencia lab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4.5pt;mso-position-vertical-relative:text;margin-left:0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Experiencia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5"/>
        <w:gridCol w:w="1766"/>
        <w:gridCol w:w="1766"/>
        <w:gridCol w:w="2147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inici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conclusió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enominación de la Institució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rgo o puesto desempeñad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mpo de experienci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DD/MM/AAA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DD/MM/AAA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Comerciante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úblico 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</w:tbl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87" w:leader="none"/>
          <w:tab w:val="right" w:pos="8838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URRICULUM VITAE PÚBLICO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Arturo Pulido Bautist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Cargo: Sria. de Circulos Ciudadanos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</wp:posOffset>
                </wp:positionH>
                <wp:positionV relativeFrom="paragraph">
                  <wp:posOffset>285750</wp:posOffset>
                </wp:positionV>
                <wp:extent cx="2660015" cy="358140"/>
                <wp:effectExtent l="0" t="0" r="13970" b="1397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Grado máximo de estud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22.5pt;mso-position-vertical-relative:text;margin-left:0.5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Grado máximo de estud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Tecnico en Urgencias Medicas </w:t>
      </w:r>
      <w:r>
        <w:rPr>
          <w:rFonts w:cs="Arial" w:ascii="Arial" w:hAnsi="Arial"/>
          <w:sz w:val="16"/>
          <w:szCs w:val="16"/>
        </w:rPr>
        <w:t>(Primaria, Secundaria, Bachillerato, Licenciatura, Maestría)</w:t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de la carrera genérica en su caso: 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660015" cy="358140"/>
                <wp:effectExtent l="0" t="0" r="13970" b="1397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Experiencia lab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4.5pt;mso-position-vertical-relative:text;margin-left:0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Experiencia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5"/>
        <w:gridCol w:w="1994"/>
        <w:gridCol w:w="2409"/>
        <w:gridCol w:w="1560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inici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conclusió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enominación de la Institució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rgo o puesto desempeñ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mpo de experienci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Febrero 20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resente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Cruz Roja Mexicana , Chapala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Coordinador del área de socorr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úblico 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Junio 20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resente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Protección Civil y Bombero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Encargado de turn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úblico 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Diciembre 2015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Febrero 20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H. Ayuntamiento de Ixtlahuacan de los Membrllos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Bombero Paramedic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úblico 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</w:tbl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87" w:leader="none"/>
          <w:tab w:val="right" w:pos="8838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URRICULUM VITAE PÚBLICO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Laura Janet Romo Gutierrez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Cargo: Sria. Comunicación Social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85</wp:posOffset>
                </wp:positionH>
                <wp:positionV relativeFrom="paragraph">
                  <wp:posOffset>285750</wp:posOffset>
                </wp:positionV>
                <wp:extent cx="2660015" cy="358140"/>
                <wp:effectExtent l="0" t="0" r="13970" b="1397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Grado máximo de estud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22.5pt;mso-position-vertical-relative:text;margin-left:0.5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Grado máximo de estud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rrafodelista"/>
        <w:ind w:left="142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u w:val="single"/>
        </w:rPr>
        <w:t>Licenciada en Psicologia</w:t>
      </w:r>
      <w:r>
        <w:rPr>
          <w:rFonts w:cs="Arial" w:ascii="Arial" w:hAnsi="Arial"/>
          <w:sz w:val="24"/>
          <w:szCs w:val="24"/>
        </w:rPr>
        <w:t xml:space="preserve"> _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rimaria, Secundaria, Bachillerato, Licenciatura, Maestría)</w:t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de la carrera genérica en su caso: 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660015" cy="358140"/>
                <wp:effectExtent l="0" t="0" r="13970" b="1397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Experiencia lab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4.5pt;mso-position-vertical-relative:text;margin-left:0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Experiencia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5"/>
        <w:gridCol w:w="1766"/>
        <w:gridCol w:w="1766"/>
        <w:gridCol w:w="2147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inici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>
                <w:b/>
                <w:bCs/>
              </w:rPr>
              <w:t>Periodo conclusió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enominación de la Institució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rgo o puesto desempeñad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mpo de experienci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DD/MM/AAA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DD/MM/AAA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Autolavado Golfo de Corte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Recepcionista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rivado 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Multivideo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Atención al cliente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Privado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Recursos Humanos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HERCAM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rivado 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</w:tbl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87" w:leader="none"/>
          <w:tab w:val="right" w:pos="8838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URRICULUM VITAE PÚBLICO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Alexis Ignacio Gomez Perez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Cargo: Delegado Mujeres en Movimiento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85</wp:posOffset>
                </wp:positionH>
                <wp:positionV relativeFrom="paragraph">
                  <wp:posOffset>285750</wp:posOffset>
                </wp:positionV>
                <wp:extent cx="2660015" cy="358140"/>
                <wp:effectExtent l="0" t="0" r="13970" b="1397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Grado máximo de estud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22.5pt;mso-position-vertical-relative:text;margin-left:0.5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Grado máximo de estud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u w:val="single"/>
        </w:rPr>
        <w:t>Estudiante de Preparator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rimaria, Secundaria, Bachillerato, Licenciatura, Maestría)</w:t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de la carrera genérica en su caso: 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660015" cy="358140"/>
                <wp:effectExtent l="0" t="0" r="13970" b="1397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Experiencia lab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4.5pt;mso-position-vertical-relative:text;margin-left:0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Experiencia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5"/>
        <w:gridCol w:w="1994"/>
        <w:gridCol w:w="1984"/>
        <w:gridCol w:w="1701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inici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conclusió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enominación de la Institu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rgo o puesto desempeñ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mpo de experienci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20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resesnte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Restaaurante Carnes asada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Cocinero profes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Político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</w:tbl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87" w:leader="none"/>
          <w:tab w:val="right" w:pos="8838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URRICULUM VITAE PÚBLICO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Angelica Rosales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Cargo: Delegada de Jovenes en Movimiento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</wp:posOffset>
                </wp:positionH>
                <wp:positionV relativeFrom="paragraph">
                  <wp:posOffset>285750</wp:posOffset>
                </wp:positionV>
                <wp:extent cx="2660015" cy="358140"/>
                <wp:effectExtent l="0" t="0" r="13970" b="1397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Grado máximo de estud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22.5pt;mso-position-vertical-relative:text;margin-left:0.5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Grado máximo de estud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u w:val="single"/>
        </w:rPr>
        <w:t>Licenciatura en Pedagog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Primaria, Secundaria, Bachillerato, Licenciatura, Maestría)</w:t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de la carrera genérica en su caso: 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660015" cy="358140"/>
                <wp:effectExtent l="0" t="0" r="13970" b="1397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Experiencia lab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4.5pt;mso-position-vertical-relative:text;margin-left:0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Experiencia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5"/>
        <w:gridCol w:w="1766"/>
        <w:gridCol w:w="1766"/>
        <w:gridCol w:w="2147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inici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>
                <w:b/>
                <w:bCs/>
              </w:rPr>
              <w:t>Periodo conclusió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enominación de la Institució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rgo o puesto desempeñad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mpo de experienci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DD/MM/AAA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DD/MM/AAA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SEP Seccundaria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refecta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úblico 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</w:tbl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Prrafodelista"/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87" w:leader="none"/>
          <w:tab w:val="right" w:pos="8838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URRICULUM VITAE PÚBLICO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 xml:space="preserve">Sonia Lopez Zuñiga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Cargo: Delegada de Trabajadores y productores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</wp:posOffset>
                </wp:positionH>
                <wp:positionV relativeFrom="paragraph">
                  <wp:posOffset>285750</wp:posOffset>
                </wp:positionV>
                <wp:extent cx="2660015" cy="358140"/>
                <wp:effectExtent l="0" t="0" r="13970" b="1397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Grado máximo de estud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22.5pt;mso-position-vertical-relative:text;margin-left:0.55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Grado máximo de estud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u w:val="single"/>
        </w:rPr>
        <w:t xml:space="preserve">Preparatoria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rimaria, Secundaria, Bachillerato, Licenciatura, Maestría)</w:t>
      </w:r>
    </w:p>
    <w:p>
      <w:pPr>
        <w:pStyle w:val="Prrafodelista"/>
        <w:numPr>
          <w:ilvl w:val="0"/>
          <w:numId w:val="1"/>
        </w:numPr>
        <w:ind w:left="142" w:hanging="1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ominación de la carrera genérica en su caso: 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660015" cy="358140"/>
                <wp:effectExtent l="0" t="0" r="13970" b="1397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985" cy="372110"/>
                        </a:xfrm>
                        <a:prstGeom prst="rect"/>
                        <a:solidFill>
                          <a:srgbClr val="E46C0A"/>
                        </a:solidFill>
                        <a:effectLst>
                          <a:outerShdw dist="1968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FFFFFF"/>
                              </w:rPr>
                              <w:t>Experiencia labo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6C0A" style="position:absolute;rotation:-0;width:210.55pt;height:29.3pt;mso-wrap-distance-left:9.05pt;mso-wrap-distance-right:9.05pt;mso-wrap-distance-top:0pt;mso-wrap-distance-bottom:0pt;margin-top:4.5pt;mso-position-vertical-relative:text;margin-left:0pt;mso-position-horizontal-relative:text">
                <v:shadow on="t" color="#000000" offset="1.1pt,1.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FFFFFF"/>
                        </w:rPr>
                        <w:t>Experiencia lab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765"/>
        <w:gridCol w:w="1994"/>
        <w:gridCol w:w="1538"/>
        <w:gridCol w:w="2147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inici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Periodo conclusió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enominación de la Institució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>
                <w:b/>
                <w:bCs/>
              </w:rPr>
              <w:t>Cargo o puesto desempeñad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ampo de experiencia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20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Present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>Negocio de comid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Comerciante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  <w:t xml:space="preserve">Privado </w:t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lineRule="auto" w:line="240" w:before="0" w:after="0"/>
              <w:ind w:left="0" w:right="-376" w:hanging="0"/>
              <w:contextualSpacing/>
              <w:rPr/>
            </w:pPr>
            <w:r>
              <w:rPr/>
            </w:r>
          </w:p>
        </w:tc>
      </w:tr>
    </w:tbl>
    <w:p>
      <w:pPr>
        <w:pStyle w:val="Prrafodelista"/>
        <w:ind w:left="142" w:hanging="0"/>
        <w:rPr/>
      </w:pPr>
      <w:r>
        <w:rPr/>
      </w:r>
    </w:p>
    <w:p>
      <w:pPr>
        <w:pStyle w:val="Prrafodelista"/>
        <w:spacing w:before="0" w:after="200"/>
        <w:ind w:left="142" w:hanging="0"/>
        <w:contextualSpacing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1134" w:top="119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828800</wp:posOffset>
          </wp:positionH>
          <wp:positionV relativeFrom="paragraph">
            <wp:posOffset>-300355</wp:posOffset>
          </wp:positionV>
          <wp:extent cx="1733550" cy="1282700"/>
          <wp:effectExtent l="0" t="0" r="0" b="0"/>
          <wp:wrapNone/>
          <wp:docPr id="20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128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9:37:00Z</dcterms:created>
  <dc:creator>Vicente</dc:creator>
  <dc:description/>
  <cp:keywords/>
  <dc:language>en-US</dc:language>
  <cp:lastModifiedBy>User</cp:lastModifiedBy>
  <cp:lastPrinted>2022-07-19T13:31:00Z</cp:lastPrinted>
  <dcterms:modified xsi:type="dcterms:W3CDTF">2023-01-20T19:37:00Z</dcterms:modified>
  <cp:revision>2</cp:revision>
  <dc:subject/>
  <dc:title/>
</cp:coreProperties>
</file>